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</w:t>
      </w:r>
      <w:r>
        <w:rPr>
          <w:bCs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>И.о. руководителя Агентств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государственного имущества </w:t>
        <w:br/>
        <w:t xml:space="preserve">и земельных отношений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С.М.Мишин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18-09-04T09:54:00Z</cp:lastPrinted>
  <dcterms:modified xsi:type="dcterms:W3CDTF">2018-10-15T10:47:00Z</dcterms:modified>
  <cp:revision>10</cp:revision>
  <dc:subject/>
  <dc:title>ПЕРЕЧЕНЬ АКТОВ</dc:title>
</cp:coreProperties>
</file>